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uppressAutoHyphens w:val="true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уточнения мероприятий и объемов финансирования подпрограммы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 приложение к </w:t>
      </w:r>
      <w:r>
        <w:rPr>
          <w:sz w:val="28"/>
          <w:szCs w:val="28"/>
          <w:lang w:eastAsia="ar-SA"/>
        </w:rPr>
        <w:t xml:space="preserve">постановлению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</w:t>
      </w:r>
      <w:r>
        <w:rPr>
          <w:sz w:val="28"/>
          <w:szCs w:val="28"/>
        </w:rPr>
        <w:t xml:space="preserve">(далее – Программа) </w:t>
      </w:r>
      <w:r>
        <w:rPr>
          <w:sz w:val="28"/>
          <w:szCs w:val="28"/>
          <w:lang w:eastAsia="ar-SA"/>
        </w:rPr>
        <w:t>внести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>строку «Объемы бюджетных ассигнований муниципальной Программы» Паспорта</w:t>
      </w:r>
      <w:r>
        <w:rPr>
          <w:sz w:val="28"/>
          <w:szCs w:val="28"/>
          <w:lang w:eastAsia="ar-SA"/>
        </w:rPr>
        <w:t>Программы 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705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 финансирования муниципальной  программы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7,3 тыс. рублей, в том числе: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7 597,8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5 135,0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12 462,8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 976,1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7 976,1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;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1 431,7 тыс. рублей, из них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1 431,7 тыс. рублей.</w:t>
            </w:r>
          </w:p>
        </w:tc>
      </w:tr>
    </w:tbl>
    <w:p>
      <w:pPr>
        <w:pStyle w:val="ListParagraph"/>
        <w:jc w:val="both"/>
        <w:rPr/>
      </w:pPr>
      <w:r>
        <w:rPr>
          <w:sz w:val="28"/>
          <w:szCs w:val="28"/>
        </w:rPr>
        <w:t xml:space="preserve">2) строку 3 таблицы 2 раздела 6 </w:t>
      </w:r>
      <w:r>
        <w:rPr>
          <w:sz w:val="28"/>
          <w:szCs w:val="28"/>
          <w:lang w:eastAsia="ar-SA"/>
        </w:rPr>
        <w:t xml:space="preserve">Программы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842"/>
        <w:gridCol w:w="3969"/>
        <w:gridCol w:w="1843"/>
        <w:gridCol w:w="1667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субсидий (грантов) СМП на возмещение затрат по организации собственного дела начинающими предпринимателями, связанных с производством, реализацией товаров, выполнением работ, оказанием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ежегодно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ункт 10 раздела 6 Программы дополнить следующими словам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оритетные виды деятельности СМ и СП для оказания финансовой поддержки определяются порядками предоставления субсидий (грантов)»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4) пункт 19 раздела 9 Программы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Ресурсное обеспечение муниципальной Программы за счет средств бюджета Златоустовского городского округа (таблица 4)».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17"/>
        <w:gridCol w:w="2127"/>
        <w:gridCol w:w="991"/>
        <w:gridCol w:w="992"/>
        <w:gridCol w:w="993"/>
        <w:gridCol w:w="851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42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widowControl/>
              <w:suppressAutoHyphens w:val="true"/>
              <w:ind w:left="-142" w:right="-2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латоустовском городском округе на 2014-2016 гг."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устовского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5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вышение инвестиционной привлекательности Златоустовского городского округа на 2014-2016 гг.", всего, в том числе за счет средств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 всего, в том числе за счет средств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ListParagraph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sub_1041"/>
      <w:bookmarkStart w:id="1" w:name="sub_1041"/>
      <w:bookmarkEnd w:id="1"/>
    </w:p>
    <w:p>
      <w:pPr>
        <w:pStyle w:val="ListParagraph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ункт 25 раздела 10 Программы </w:t>
      </w:r>
      <w:r>
        <w:rPr>
          <w:sz w:val="26"/>
          <w:szCs w:val="26"/>
          <w:lang w:eastAsia="ar-SA"/>
        </w:rPr>
        <w:t>изложить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25. Эффективность реализации муниципальной Программы оценивается как отношение фактически достигнутых показателей к плановым индикаторам, утвержденных муниципальной Программой, по следующей формуле (</w:t>
      </w:r>
      <w:hyperlink w:anchor="sub_1095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w:anchor="sub_1096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6)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686"/>
        <w:gridCol w:w="4218"/>
      </w:tblGrid>
      <w:tr>
        <w:trPr/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right"/>
              <w:rPr>
                <w:rFonts w:ascii="Times New Roman" w:hAnsi="Times New Roman" w:cs="Times New Roman"/>
              </w:rPr>
            </w:pPr>
            <w:bookmarkStart w:id="2" w:name="sub_1095"/>
            <w:r>
              <w:rPr>
                <w:rFonts w:cs="Times New Roman" w:ascii="Times New Roman" w:hAnsi="Times New Roman"/>
              </w:rPr>
              <w:t>Таблица 5.</w:t>
            </w:r>
            <w:bookmarkEnd w:id="2"/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использования бюджетных средст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остижения плановых индикативных показателей (ДИП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индикативные показатели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индикативные показатели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лноты использования бюджетных средств (ПИБС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бюджетных средств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эффективности использования бюджетных средств (ПЭ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 (Оценка достижения плановых индикативных показателей)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БС (Оценка полноты использования бюджетных средств)</w:t>
            </w:r>
          </w:p>
        </w:tc>
      </w:tr>
      <w:tr>
        <w:trPr/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4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sub_1096"/>
            <w:bookmarkStart w:id="4" w:name="sub_1096"/>
          </w:p>
          <w:p>
            <w:pPr>
              <w:pStyle w:val="Style18"/>
              <w:widowControl/>
              <w:suppressAutoHyphens w:val="true"/>
              <w:jc w:val="right"/>
              <w:rPr>
                <w:rFonts w:ascii="Times New Roman" w:hAnsi="Times New Roman" w:cs="Times New Roman"/>
              </w:rPr>
            </w:pPr>
            <w:bookmarkStart w:id="5" w:name="sub_1096"/>
            <w:r>
              <w:rPr>
                <w:rFonts w:cs="Times New Roman" w:ascii="Times New Roman" w:hAnsi="Times New Roman"/>
              </w:rPr>
              <w:t>Таблица 6.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0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4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ысокая эффективность использования расходов значительно превышает целевое значение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1,4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эффективность использования расходов (повышение целевого значения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5 до 1,0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5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е низкая эффективность использования расходов (целевое значение исполнено менее чем на половину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) В приложении 2 Программы строку «Ресурсное обеспечение по годам» паспорта подпрограммы «Развитие малого и среднего предпринимательства в Златоустовском городском округе» изложить в новой редакции: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</w:rPr>
            </w:pPr>
            <w:bookmarkStart w:id="6" w:name="sub_1105"/>
            <w:r>
              <w:rPr>
                <w:rFonts w:cs="Times New Roman" w:ascii="Times New Roman" w:hAnsi="Times New Roman"/>
              </w:rPr>
              <w:t>Ресурсное обеспечение по годам</w:t>
            </w:r>
            <w:bookmarkEnd w:id="6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97,8 тыс. рублей, в том числе: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– 15 597,8 тыс. рублей, из них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3 135,0 тыс. рублей;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12 462,8 тыс. рублей;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– 3 000,0 тыс. рублей, из них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3 000,00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>7) В приложении 3 Программы строку «Ресурсное обеспечение по годам» паспорта подпрограммы «Повышение инвестиционной привлекательности Златоустовского городского округа» 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65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7" w:name="sub_1106"/>
            <w:r>
              <w:rPr>
                <w:rFonts w:cs="Times New Roman" w:ascii="Times New Roman" w:hAnsi="Times New Roman"/>
              </w:rPr>
              <w:t>Ресурсное обеспечение по годам</w:t>
            </w:r>
            <w:bookmarkEnd w:id="7"/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9,5 тыс. рублей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– 2 000,0 тыс. руб., из ни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2000,00 тыс. рубле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5 году – 4 976,1 тыс. руб., из ни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4 976,1 тыс. рубле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– 1 431,7 тыс. руб., из ни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1 431,7 тыс. рубле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– 1 431,7 тыс. руб., из ни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– 1 431,7 тыс. рублей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>8) таблицу 2 подпрограммы «Повышение инвестиционной привлекательности Златоустовского городского округа» изложить в новой редакции: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390"/>
        <w:gridCol w:w="1276"/>
        <w:gridCol w:w="1418"/>
        <w:gridCol w:w="1134"/>
        <w:gridCol w:w="850"/>
        <w:gridCol w:w="993"/>
        <w:gridCol w:w="850"/>
        <w:gridCol w:w="851"/>
      </w:tblGrid>
      <w:tr>
        <w:trPr>
          <w:tblHeader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ind w:left="-142" w:right="-82" w:hanging="0"/>
              <w:jc w:val="center"/>
              <w:rPr>
                <w:rFonts w:ascii="Times New Roman" w:hAnsi="Times New Roman" w:cs="Times New Roman"/>
              </w:rPr>
            </w:pPr>
            <w:bookmarkStart w:id="8" w:name="sub_1099"/>
            <w:r>
              <w:rPr>
                <w:rFonts w:cs="Times New Roman" w:ascii="Times New Roman" w:hAnsi="Times New Roman"/>
              </w:rPr>
              <w:t>№ </w:t>
            </w:r>
            <w:bookmarkEnd w:id="8"/>
          </w:p>
          <w:p>
            <w:pPr>
              <w:pStyle w:val="Style18"/>
              <w:widowControl/>
              <w:suppressAutoHyphens w:val="true"/>
              <w:ind w:left="-142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Размещение информации об инвестиционном климате округа на сайтах областных информационных агентств и в областных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трансляция телевизионных программ, </w:t>
            </w:r>
          </w:p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ных социально-экономической ситуации в регионе, реализации инвестиционных проектов в приоритетных отрас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участие в выставочно-ярмароч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ведение презентаций экономического и инвестиционного потенциала округа в рамках презентационных мероприятий областных органов исполнительной власти, конгрессах, заседаниях и форумах, проводимых в регионах Российской Федерации и за рубе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bookmarkStart w:id="9" w:name="sub_1100"/>
            <w:r>
              <w:rPr>
                <w:rFonts w:cs="Times New Roman" w:ascii="Times New Roman" w:hAnsi="Times New Roman"/>
              </w:rPr>
              <w:t>5</w:t>
            </w:r>
            <w:bookmarkEnd w:id="9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опровождение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Стратегии</w:t>
              </w:r>
            </w:hyperlink>
            <w:r>
              <w:rPr>
                <w:rFonts w:cs="Times New Roman" w:ascii="Times New Roman" w:hAnsi="Times New Roman"/>
              </w:rPr>
              <w:t xml:space="preserve"> и комплексной программы социально-экономического развития Златоустовского городского округа на 2013-2030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</w:p>
          <w:p>
            <w:pPr>
              <w:pStyle w:val="Style18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 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bookmarkStart w:id="10" w:name="sub_1102"/>
            <w:r>
              <w:rPr>
                <w:rFonts w:cs="Times New Roman" w:ascii="Times New Roman" w:hAnsi="Times New Roman"/>
              </w:rPr>
              <w:t>6</w:t>
            </w:r>
            <w:bookmarkEnd w:id="10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едоставление субсидии в виде имущественного взноса автоном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9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-115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9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Style w:val="S2"/>
                <w:rFonts w:cs="Times New Roman" w:ascii="Times New Roman" w:hAnsi="Times New Roman"/>
              </w:rPr>
              <w:t xml:space="preserve">Предоставление субсидии </w:t>
            </w:r>
            <w:r>
              <w:rPr>
                <w:rFonts w:cs="Times New Roman" w:ascii="Times New Roman" w:hAnsi="Times New Roman"/>
              </w:rPr>
              <w:t>МБУ ЗГО «Центр развития ту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rPr/>
            </w:pPr>
            <w:r>
              <w:rPr>
                <w:rStyle w:val="S2"/>
                <w:rFonts w:cs="Times New Roman" w:ascii="Times New Roman" w:hAnsi="Times New Roman"/>
              </w:rPr>
              <w:t>Предоставление целевой субсидии МБУ ЗГО «Центр</w:t>
            </w:r>
          </w:p>
          <w:p>
            <w:pPr>
              <w:pStyle w:val="Style18"/>
              <w:widowControl/>
              <w:suppressAutoHyphens w:val="true"/>
              <w:rPr>
                <w:rStyle w:val="S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8"/>
              <w:widowControl/>
              <w:suppressAutoHyphens w:val="true"/>
              <w:rPr/>
            </w:pPr>
            <w:r>
              <w:rPr>
                <w:rStyle w:val="S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2"/>
                <w:rFonts w:cs="Times New Roman" w:ascii="Times New Roman" w:hAnsi="Times New Roman"/>
              </w:rPr>
              <w:t>развития ту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ям под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true"/>
              <w:ind w:left="720" w:right="-101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7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9) пункт 11 приложения 3 к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1. Для формирования позитивного имиджа округа как инвестиционно – привлекательной территории и информационного обеспечения участников инвестиционной и инновационной деятельности, а также активизации факторов, способных обеспечить устойчивый экономический рост                              и повышение качества жизни населения округа необходимо реализовать мероприят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субсидии в виде имущественного взноса автономным некоммерческим организация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средняя стоимость = 2000,0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2000,00 х 1= 2000,00 тыс.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средняя стоимость = 2 794,4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2 794,4 х 1= 2 794,4 тыс. рублей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субсидии МБУ ЗГО «Центр развития туризм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средняя стоимость 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31,7 х 1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средняя стоимость 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31,7 х 1= 1 431,7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средняя стоимость = 1 431,7 тыс. руб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431,7 х 1= 1 431,7 тыс. рублей.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целевой субсидии МБУ ЗГО «Центр развития туризм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стоимость = 750,0 тыс. рублей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750,0 х 1= 750,0 тыс. рублей.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0) приложение 1 к муниципальной Программе «Экономическое развитие Златоустовского городского округа и инновационная экономика» изложить                  в новой редакции (приложение 1)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) приложение 1 к подпрограмме «Повышение инвестиционной привлекательности Златоустовского городского округа» изложить в новой редакции (приложение 2)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2) приложение 1 к подпрограмме «Развитие малого и среднего предпринимательства в Златоустовском городском округе» изложить в новой редакции (приложение 3).</w:t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                                    на правоотношения, возникшие с 01.07.2015 года.</w:t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на первого заместителя Главы Златоустовского городского округа                   Болотова Р.А.</w:t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Гипертекстовая ссылка"/>
    <w:qFormat/>
    <w:rPr>
      <w:rFonts w:cs="Times New Roman"/>
      <w:b/>
      <w:bCs/>
      <w:color w:val="000000"/>
    </w:rPr>
  </w:style>
  <w:style w:type="character" w:styleId="S2">
    <w:name w:val="s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09767.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15:00Z</dcterms:created>
  <dc:creator>prot_1</dc:creator>
  <dc:description/>
  <cp:keywords/>
  <dc:language>en-US</dc:language>
  <cp:lastModifiedBy>prot_4</cp:lastModifiedBy>
  <cp:lastPrinted>2013-01-31T15:42:00Z</cp:lastPrinted>
  <dcterms:modified xsi:type="dcterms:W3CDTF">2015-07-16T04:27:00Z</dcterms:modified>
  <cp:revision>4</cp:revision>
  <dc:subject/>
  <dc:title>город Златоуст Челябинской области</dc:title>
</cp:coreProperties>
</file>